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63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406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2019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ru-RU"/>
        </w:rPr>
      </w:pPr>
      <w:r>
        <w:rPr>
          <w:rFonts w:cs="Arial" w:ascii="Arial" w:hAnsi="Arial"/>
          <w:b/>
          <w:bCs/>
          <w:color w:val="FF0000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изменама и допуни  Решења  о искњижењу изведених радова неопходних за завршетак система водоснабдевања насеља Рогојевац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557/17-V од 04. децембра 2017.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 xml:space="preserve">Поглавље II </w:t>
      </w:r>
      <w:r>
        <w:rPr>
          <w:rFonts w:cs="Arial" w:ascii="Arial" w:hAnsi="Arial"/>
          <w:lang w:val="sr-RS"/>
        </w:rPr>
        <w:t>Решења  о искижењу изведених радова неопходних за завршетак система водоснабдевања насеља Рогојевац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број 400-1557/17-V од 04.децембра 2017.године, мења се тако 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II</w:t>
      </w:r>
      <w:r>
        <w:rPr>
          <w:rFonts w:cs="Arial" w:ascii="Arial" w:hAnsi="Arial"/>
          <w:lang w:val="sr-RS"/>
        </w:rPr>
        <w:t xml:space="preserve"> Обавезује се Градска управа за имовину да укњижи у своју књиговодствену евиденцију са стањем на дан 24.11.2017.године, на одговарајући субаналитички конто 011151-водовод, књиговодствену вредност изведених радова неопходних за завршетак црпне станице и резервоара са пратећим објектом у оквиру система водоснабдевања насеља Рогојевац у износу од 3.624.046,16 динара и о томе достави доказ Градској управи за инвестиције . 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Поглавље III предметног Решења мења се тако 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 xml:space="preserve">III </w:t>
      </w:r>
      <w:r>
        <w:rPr>
          <w:rFonts w:cs="Arial" w:ascii="Arial" w:hAnsi="Arial"/>
          <w:lang w:val="sr-Latn-RS"/>
        </w:rPr>
        <w:t>Задужују се Градска управа за финансије, Градска управа за  инвестиције и Градска управа за имовину , да спроведу ова књижења .''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IV</w:t>
      </w:r>
      <w:r>
        <w:rPr>
          <w:rFonts w:cs="Arial" w:ascii="Arial" w:hAnsi="Arial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изведених радова неопходних за завршетак црпне станице и резервоара са пратећим објектом у оквиру система водоснабдевања насеља Рогојевац, и о томе достави доказ Градској управи за инвестиције . 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 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Решење о искижењу изведених радова неопходних за завршетак система водоснабдевања насеља Рогојевац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број 400-1557/17-V од 04.децембра 2017.године , како би се поступило у складу са Извештајем о ревизији консолидованих финансијских извештаја завршног рачуна буџета града Крагујевца за 2018.годину , број 400-257/2019-04/14 од 18.јуна 2019.године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11:00Z</dcterms:created>
  <dc:creator>PC1</dc:creator>
  <dc:description/>
  <cp:keywords/>
  <dc:language>en-US</dc:language>
  <cp:lastModifiedBy>Gradskovece06</cp:lastModifiedBy>
  <cp:lastPrinted>2019-10-09T15:06:00Z</cp:lastPrinted>
  <dcterms:modified xsi:type="dcterms:W3CDTF">2019-10-11T08:12:00Z</dcterms:modified>
  <cp:revision>27</cp:revision>
  <dc:subject/>
  <dc:title>ГРАД КРАГУЈЕВАЦ</dc:title>
</cp:coreProperties>
</file>